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ee 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y Furthest-Back Person” In-class Reading/Comprehension &amp; Quotations le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 Language 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Octo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Objectives:</w:t>
      </w:r>
    </w:p>
    <w:p>
      <w:pPr>
        <w:pStyle w:val="Normal"/>
        <w:rPr/>
      </w:pPr>
      <w:r>
        <w:rPr/>
        <w:t>Students read aloud from/listen to the audiobook of the text.</w:t>
      </w:r>
    </w:p>
    <w:p>
      <w:pPr>
        <w:pStyle w:val="Normal"/>
        <w:rPr/>
      </w:pPr>
      <w:r>
        <w:rPr/>
        <w:t>Students answer comprehension questions.</w:t>
      </w:r>
    </w:p>
    <w:p>
      <w:pPr>
        <w:pStyle w:val="Normal"/>
        <w:rPr/>
      </w:pPr>
      <w:r>
        <w:rPr/>
        <w:t>Students keep a running timeline and character list.</w:t>
      </w:r>
    </w:p>
    <w:p>
      <w:pPr>
        <w:pStyle w:val="Normal"/>
        <w:rPr/>
      </w:pPr>
      <w:r>
        <w:rPr/>
        <w:t>Students review using quotations in their writing.</w:t>
      </w:r>
    </w:p>
    <w:p>
      <w:pPr>
        <w:pStyle w:val="Normal"/>
        <w:rPr/>
      </w:pPr>
      <w:r>
        <w:rPr/>
        <w:t>Students stay in their seat and read on their turns and particip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 Standards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pply appropriate reading strategies to fiction and nonfiction texts within and across content area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dentify examples of connections among author, the cultural and historical context, and the work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118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Clas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k stops for comprehension in tex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e transparency and copies of Quotation handou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k stops for timeline and character lis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minute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ve students grab folder, a literature book, paper, and pencil (handout these to anyone without i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ain objectives and content stand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students if they remember where they left off and what they remember from the reading yesterd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 minute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comprehension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sten to CD player of “My Furthest-Back Person” (#6, have to fast forward to the marking in tex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op and discuss new additions to the timeline, character list, or to ask comprehension questions in the textbook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en finished ask students what they thought about his journe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w does it relate to how they found out about their own family historie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ve them put that in their folder.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students take out their family stori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ain that they are going to expand their stories and add dialogu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students how we find dialogue in a text,</w:t>
            </w: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 xml:space="preserve"> with quota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 out quotation handou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 are going to focus on dialogue to expand our writing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e are going to review how to add it to our writing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o over “speaker tags”: </w:t>
            </w:r>
            <w:r>
              <w:rPr>
                <w:b/>
                <w:sz w:val="28"/>
                <w:szCs w:val="28"/>
              </w:rPr>
              <w:t xml:space="preserve">said, replied, stated, asked, implied, inquired, responded, </w:t>
            </w:r>
            <w:r>
              <w:rPr>
                <w:b/>
                <w:color w:val="000000"/>
                <w:sz w:val="28"/>
                <w:szCs w:val="28"/>
              </w:rPr>
              <w:t>cried, howled, bellowed, whispered, voiced, expressed, vented, uttered, shouted, vocalized, asserted, declar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look at sentences and input quotations in the proper plac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 work on the worksheet as a group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any extra time, students can revise their family stories and add proper quotations.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turn in their Timeline and Character li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complete the quotation handout and place it in their fold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participate and read along with the cd player.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minute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are asked if they learned anything interesting about their families from this activit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many students would want to investigate their past? (movie </w:t>
            </w:r>
            <w:r>
              <w:rPr>
                <w:i/>
              </w:rPr>
              <w:t>Hitch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many quotes need to be in your family storie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omorrow we’ll be working on ThinkLink tests. And continuing the story on Thursda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ve students put folders awa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17:00Z</dcterms:created>
  <dc:creator>Barbara Vogt</dc:creator>
  <dc:description/>
  <cp:keywords/>
  <dc:language>en-US</dc:language>
  <cp:lastModifiedBy>Barbara Vogt</cp:lastModifiedBy>
  <dcterms:modified xsi:type="dcterms:W3CDTF">2010-10-20T00:19:00Z</dcterms:modified>
  <cp:revision>1</cp:revision>
  <dc:subject/>
  <dc:title>Imee Ona</dc:title>
</cp:coreProperties>
</file>